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left="1200" w:right="192" w:hanging="0"/>
        <w:jc w:val="center"/>
        <w:rPr>
          <w:rFonts w:ascii="Times New Roman" w:hAnsi="Times New Roman" w:cs="Times New Roman"/>
          <w:sz w:val="20"/>
          <w:szCs w:val="20"/>
        </w:rPr>
      </w:pPr>
      <w:r>
        <w:rPr>
          <w:rFonts w:cs="Times New Roman" w:ascii="Times New Roman" w:hAnsi="Times New Roman"/>
          <w:sz w:val="20"/>
          <w:szCs w:val="20"/>
        </w:rPr>
        <w:t xml:space="preserve">Copyright 1984 The National Journal, Inc.  </w:t>
      </w:r>
    </w:p>
    <w:p>
      <w:pPr>
        <w:pStyle w:val="Normal"/>
        <w:widowControl w:val="false"/>
        <w:ind w:left="1200" w:right="192" w:hanging="0"/>
        <w:jc w:val="center"/>
        <w:rPr>
          <w:rFonts w:ascii="Times New Roman" w:hAnsi="Times New Roman" w:cs="Times New Roman"/>
          <w:sz w:val="20"/>
          <w:szCs w:val="20"/>
        </w:rPr>
      </w:pPr>
      <w:r>
        <w:rPr>
          <w:rFonts w:cs="Times New Roman" w:ascii="Times New Roman" w:hAnsi="Times New Roman"/>
          <w:sz w:val="20"/>
          <w:szCs w:val="20"/>
        </w:rPr>
        <w:t>The National Journal</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left="1200" w:right="192" w:hanging="0"/>
        <w:jc w:val="center"/>
        <w:rPr>
          <w:rFonts w:ascii="Times New Roman" w:hAnsi="Times New Roman" w:cs="Times New Roman"/>
          <w:sz w:val="20"/>
          <w:szCs w:val="20"/>
        </w:rPr>
      </w:pPr>
      <w:r>
        <w:rPr>
          <w:rFonts w:cs="Times New Roman" w:ascii="Times New Roman" w:hAnsi="Times New Roman"/>
          <w:sz w:val="20"/>
          <w:szCs w:val="20"/>
        </w:rPr>
        <w:t>October 13, 1984</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1008" w:hanging="0"/>
        <w:rPr>
          <w:rFonts w:ascii="Times New Roman" w:hAnsi="Times New Roman" w:cs="Times New Roman"/>
          <w:sz w:val="20"/>
          <w:szCs w:val="20"/>
        </w:rPr>
      </w:pPr>
      <w:r>
        <w:rPr>
          <w:rFonts w:cs="Times New Roman" w:ascii="Times New Roman" w:hAnsi="Times New Roman"/>
          <w:b/>
          <w:bCs/>
          <w:sz w:val="20"/>
          <w:szCs w:val="20"/>
        </w:rPr>
        <w:t xml:space="preserve">SECTION: </w:t>
      </w:r>
      <w:r>
        <w:rPr>
          <w:rFonts w:cs="Times New Roman" w:ascii="Times New Roman" w:hAnsi="Times New Roman"/>
          <w:sz w:val="20"/>
          <w:szCs w:val="20"/>
        </w:rPr>
        <w:t>LOBBYING; Vol. 16, No. 41; Pg. 1918</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1008" w:hanging="0"/>
        <w:rPr>
          <w:rFonts w:ascii="Times New Roman" w:hAnsi="Times New Roman" w:cs="Times New Roman"/>
          <w:sz w:val="20"/>
          <w:szCs w:val="20"/>
        </w:rPr>
      </w:pPr>
      <w:r>
        <w:rPr>
          <w:rFonts w:cs="Times New Roman" w:ascii="Times New Roman" w:hAnsi="Times New Roman"/>
          <w:b/>
          <w:bCs/>
          <w:sz w:val="20"/>
          <w:szCs w:val="20"/>
        </w:rPr>
        <w:t xml:space="preserve">LENGTH: </w:t>
      </w:r>
      <w:r>
        <w:rPr>
          <w:rFonts w:cs="Times New Roman" w:ascii="Times New Roman" w:hAnsi="Times New Roman"/>
          <w:sz w:val="20"/>
          <w:szCs w:val="20"/>
        </w:rPr>
        <w:t>3559 words</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1008" w:hanging="0"/>
        <w:rPr>
          <w:rFonts w:ascii="Times New Roman" w:hAnsi="Times New Roman" w:cs="Times New Roman"/>
          <w:sz w:val="20"/>
          <w:szCs w:val="20"/>
        </w:rPr>
      </w:pPr>
      <w:r>
        <w:rPr>
          <w:rFonts w:cs="Times New Roman" w:ascii="Times New Roman" w:hAnsi="Times New Roman"/>
          <w:b/>
          <w:bCs/>
          <w:sz w:val="20"/>
          <w:szCs w:val="20"/>
        </w:rPr>
        <w:t xml:space="preserve">HEADLINE: </w:t>
      </w:r>
      <w:r>
        <w:rPr>
          <w:rFonts w:cs="Times New Roman" w:ascii="Times New Roman" w:hAnsi="Times New Roman"/>
          <w:sz w:val="20"/>
          <w:szCs w:val="20"/>
        </w:rPr>
        <w:t>The New Right Takes Its Political Show On the Road to Win Power in the States</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1008" w:hanging="0"/>
        <w:rPr>
          <w:rFonts w:ascii="Times New Roman" w:hAnsi="Times New Roman" w:cs="Times New Roman"/>
          <w:sz w:val="20"/>
          <w:szCs w:val="20"/>
        </w:rPr>
      </w:pPr>
      <w:r>
        <w:rPr>
          <w:rFonts w:cs="Times New Roman" w:ascii="Times New Roman" w:hAnsi="Times New Roman"/>
          <w:b/>
          <w:bCs/>
          <w:sz w:val="20"/>
          <w:szCs w:val="20"/>
        </w:rPr>
        <w:t xml:space="preserve">BYLINE: </w:t>
      </w:r>
      <w:r>
        <w:rPr>
          <w:rFonts w:cs="Times New Roman" w:ascii="Times New Roman" w:hAnsi="Times New Roman"/>
          <w:sz w:val="20"/>
          <w:szCs w:val="20"/>
        </w:rPr>
        <w:t>BY NEAL R. PEIRCE AND ROBERT GUSKIND</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1008" w:hanging="0"/>
        <w:rPr>
          <w:rFonts w:ascii="Times New Roman" w:hAnsi="Times New Roman" w:cs="Times New Roman"/>
          <w:b/>
          <w:b/>
          <w:bCs/>
          <w:sz w:val="20"/>
          <w:szCs w:val="20"/>
        </w:rPr>
      </w:pPr>
      <w:r>
        <w:rPr>
          <w:rFonts w:cs="Times New Roman" w:ascii="Times New Roman" w:hAnsi="Times New Roman"/>
          <w:b/>
          <w:bCs/>
          <w:sz w:val="20"/>
          <w:szCs w:val="20"/>
        </w:rPr>
        <w:t>HIGHLIGHT:</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New Right think tanks and political action committees hope to attract conservative candidiates to help take control of statehouses away from the Democrats.</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1008" w:hanging="0"/>
        <w:rPr>
          <w:rFonts w:ascii="Times New Roman" w:hAnsi="Times New Roman" w:cs="Times New Roman"/>
          <w:b/>
          <w:b/>
          <w:bCs/>
          <w:sz w:val="20"/>
          <w:szCs w:val="20"/>
        </w:rPr>
      </w:pPr>
      <w:r>
        <w:rPr>
          <w:rFonts w:cs="Times New Roman" w:ascii="Times New Roman" w:hAnsi="Times New Roman"/>
          <w:b/>
          <w:bCs/>
          <w:sz w:val="20"/>
          <w:szCs w:val="20"/>
        </w:rPr>
        <w:t>BODY:</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i/>
          <w:iCs/>
          <w:sz w:val="20"/>
          <w:szCs w:val="20"/>
        </w:rPr>
        <w:t>Ronald Reagan has changed the political dialogue for some time to come. When we're talking about control of legislatures, we're looking to 1986 and 1988, to redistricting after the 1990 census and eventually to the turn of the century -- to reapportionment in the year 2000.</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 xml:space="preserve"> </w:t>
      </w:r>
    </w:p>
    <w:tbl>
      <w:tblPr>
        <w:tblW w:w="4920" w:type="dxa"/>
        <w:jc w:val="left"/>
        <w:tblInd w:w="0" w:type="dxa"/>
        <w:tblLayout w:type="fixed"/>
        <w:tblCellMar>
          <w:top w:w="100" w:type="dxa"/>
          <w:left w:w="108" w:type="dxa"/>
          <w:bottom w:w="0" w:type="dxa"/>
          <w:right w:w="100" w:type="dxa"/>
        </w:tblCellMar>
        <w:tblLook w:val="0000"/>
      </w:tblPr>
      <w:tblGrid>
        <w:gridCol w:w="659"/>
        <w:gridCol w:w="4260"/>
      </w:tblGrid>
      <w:tr>
        <w:trPr/>
        <w:tc>
          <w:tcPr>
            <w:tcW w:w="659" w:type="dxa"/>
            <w:tcBorders>
              <w:top w:val="single" w:sz="8" w:space="0" w:color="BFBFBF"/>
              <w:left w:val="single" w:sz="8" w:space="0" w:color="BFBFBF"/>
              <w:bottom w:val="single" w:sz="8" w:space="0" w:color="BFBFBF"/>
              <w:right w:val="single" w:sz="8" w:space="0" w:color="BFBFBF"/>
            </w:tcBorders>
          </w:tcPr>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tc>
        <w:tc>
          <w:tcPr>
            <w:tcW w:w="4260" w:type="dxa"/>
            <w:tcBorders>
              <w:top w:val="single" w:sz="8" w:space="0" w:color="BFBFBF"/>
              <w:left w:val="single" w:sz="8" w:space="0" w:color="BFBFBF"/>
              <w:bottom w:val="single" w:sz="8" w:space="0" w:color="BFBFBF"/>
              <w:right w:val="single" w:sz="8" w:space="0" w:color="BFBFBF"/>
            </w:tcBorders>
          </w:tcPr>
          <w:p>
            <w:pPr>
              <w:pStyle w:val="Normal"/>
              <w:widowControl w:val="false"/>
              <w:ind w:right="-1008" w:hanging="0"/>
              <w:jc w:val="right"/>
              <w:rPr>
                <w:rFonts w:ascii="Times New Roman" w:hAnsi="Times New Roman" w:cs="Times New Roman"/>
                <w:sz w:val="20"/>
                <w:szCs w:val="20"/>
              </w:rPr>
            </w:pPr>
            <w:r>
              <w:rPr>
                <w:rFonts w:cs="Times New Roman" w:ascii="Times New Roman" w:hAnsi="Times New Roman"/>
                <w:sz w:val="20"/>
                <w:szCs w:val="20"/>
              </w:rPr>
              <w:t>-- Michael Steinmetz, director,</w:t>
            </w:r>
          </w:p>
        </w:tc>
      </w:tr>
      <w:tr>
        <w:trPr/>
        <w:tc>
          <w:tcPr>
            <w:tcW w:w="659" w:type="dxa"/>
            <w:tcBorders>
              <w:top w:val="single" w:sz="8" w:space="0" w:color="BFBFBF"/>
              <w:left w:val="single" w:sz="8" w:space="0" w:color="BFBFBF"/>
              <w:bottom w:val="single" w:sz="8" w:space="0" w:color="BFBFBF"/>
              <w:right w:val="single" w:sz="8" w:space="0" w:color="BFBFBF"/>
            </w:tcBorders>
          </w:tcPr>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tc>
        <w:tc>
          <w:tcPr>
            <w:tcW w:w="4260" w:type="dxa"/>
            <w:tcBorders>
              <w:top w:val="single" w:sz="8" w:space="0" w:color="BFBFBF"/>
              <w:left w:val="single" w:sz="8" w:space="0" w:color="BFBFBF"/>
              <w:bottom w:val="single" w:sz="8" w:space="0" w:color="BFBFBF"/>
              <w:right w:val="single" w:sz="8" w:space="0" w:color="BFBFBF"/>
            </w:tcBorders>
          </w:tcPr>
          <w:p>
            <w:pPr>
              <w:pStyle w:val="Normal"/>
              <w:widowControl w:val="false"/>
              <w:ind w:right="-1008" w:hanging="0"/>
              <w:jc w:val="right"/>
              <w:rPr>
                <w:rFonts w:ascii="Times New Roman" w:hAnsi="Times New Roman" w:cs="Times New Roman"/>
                <w:sz w:val="20"/>
                <w:szCs w:val="20"/>
              </w:rPr>
            </w:pPr>
            <w:r>
              <w:rPr>
                <w:rFonts w:cs="Times New Roman" w:ascii="Times New Roman" w:hAnsi="Times New Roman"/>
                <w:sz w:val="20"/>
                <w:szCs w:val="20"/>
              </w:rPr>
              <w:t>American Legislative</w:t>
            </w:r>
          </w:p>
        </w:tc>
      </w:tr>
      <w:tr>
        <w:trPr/>
        <w:tc>
          <w:tcPr>
            <w:tcW w:w="659" w:type="dxa"/>
            <w:tcBorders>
              <w:top w:val="single" w:sz="8" w:space="0" w:color="BFBFBF"/>
              <w:left w:val="single" w:sz="8" w:space="0" w:color="BFBFBF"/>
              <w:bottom w:val="single" w:sz="8" w:space="0" w:color="BFBFBF"/>
              <w:right w:val="single" w:sz="8" w:space="0" w:color="BFBFBF"/>
            </w:tcBorders>
          </w:tcPr>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tc>
        <w:tc>
          <w:tcPr>
            <w:tcW w:w="4260" w:type="dxa"/>
            <w:tcBorders>
              <w:top w:val="single" w:sz="8" w:space="0" w:color="BFBFBF"/>
              <w:left w:val="single" w:sz="8" w:space="0" w:color="BFBFBF"/>
              <w:bottom w:val="single" w:sz="8" w:space="0" w:color="BFBFBF"/>
              <w:right w:val="single" w:sz="8" w:space="0" w:color="BFBFBF"/>
            </w:tcBorders>
          </w:tcPr>
          <w:p>
            <w:pPr>
              <w:pStyle w:val="Normal"/>
              <w:widowControl w:val="false"/>
              <w:ind w:right="-1008" w:hanging="0"/>
              <w:jc w:val="right"/>
              <w:rPr>
                <w:rFonts w:ascii="Times New Roman" w:hAnsi="Times New Roman" w:cs="Times New Roman"/>
                <w:sz w:val="20"/>
                <w:szCs w:val="20"/>
              </w:rPr>
            </w:pPr>
            <w:r>
              <w:rPr>
                <w:rFonts w:cs="Times New Roman" w:ascii="Times New Roman" w:hAnsi="Times New Roman"/>
                <w:sz w:val="20"/>
                <w:szCs w:val="20"/>
              </w:rPr>
              <w:t>Exchange Council's</w:t>
            </w:r>
          </w:p>
        </w:tc>
      </w:tr>
      <w:tr>
        <w:trPr/>
        <w:tc>
          <w:tcPr>
            <w:tcW w:w="659" w:type="dxa"/>
            <w:tcBorders>
              <w:top w:val="single" w:sz="8" w:space="0" w:color="BFBFBF"/>
              <w:left w:val="single" w:sz="8" w:space="0" w:color="BFBFBF"/>
              <w:bottom w:val="single" w:sz="8" w:space="0" w:color="BFBFBF"/>
              <w:right w:val="single" w:sz="8" w:space="0" w:color="BFBFBF"/>
            </w:tcBorders>
          </w:tcPr>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tc>
        <w:tc>
          <w:tcPr>
            <w:tcW w:w="4260" w:type="dxa"/>
            <w:tcBorders>
              <w:top w:val="single" w:sz="8" w:space="0" w:color="BFBFBF"/>
              <w:left w:val="single" w:sz="8" w:space="0" w:color="BFBFBF"/>
              <w:bottom w:val="single" w:sz="8" w:space="0" w:color="BFBFBF"/>
              <w:right w:val="single" w:sz="8" w:space="0" w:color="BFBFBF"/>
            </w:tcBorders>
          </w:tcPr>
          <w:p>
            <w:pPr>
              <w:pStyle w:val="Normal"/>
              <w:widowControl w:val="false"/>
              <w:ind w:right="-1008" w:hanging="0"/>
              <w:jc w:val="right"/>
              <w:rPr>
                <w:rFonts w:ascii="Times New Roman" w:hAnsi="Times New Roman" w:cs="Times New Roman"/>
                <w:sz w:val="20"/>
                <w:szCs w:val="20"/>
              </w:rPr>
            </w:pPr>
            <w:r>
              <w:rPr>
                <w:rFonts w:cs="Times New Roman" w:ascii="Times New Roman" w:hAnsi="Times New Roman"/>
                <w:sz w:val="20"/>
                <w:szCs w:val="20"/>
              </w:rPr>
              <w:t>political action committee</w:t>
            </w:r>
          </w:p>
        </w:tc>
      </w:tr>
    </w:tbl>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Having achieved what they regard as historic political breakthroughs nationally, leaders of the New Right appear to have reached a consensus that a major new effort is required to elect conservatives and pass conservative legislation at the state and local levels.</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Leading the movement is the American Legislative Exchange Council (ALEC), which is an 11-year-old think tank and network for conservative state legislators that shares a Capitol Hill building -- and ideology -- with the Heritage Foundation. ALEC's 2,000 members are Republican and Democratic state legislators. The organization claims credit for helping pass conservative-oriented legislation in dozens of states, and this year, it organized a political action committee, ALEC-PAC.</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Of the 5,960 state legislative seats up for election in 43 states this year, ALEC-PAC has targeted 24 Senate and 60 House races. They are said to be "pivotal to conservative challenges to the liberal control" of 19 legislative chambers in 15 states, including: Ohio, where the Democrats now control the state Senate by a single vote; New Mexico, where a bipartisan conservative coalition lost control of the House by one vote in 1982; Michigan, where recall elections earlier this year gave the Republicans a two-seat edge in the Senate; Montana, where the Democrats control the Assembly and the Republicans the Senate -- each by two seats; and Pennsylvania, where Democrats control the House by three seats and the Republicans, the Senate by two. Other razor-thin Democratic majorities could be wiped out in Delaware, Washington and Wisconsin.</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Democrats currently hold 63 per cent of the country's state legislative seats, but ALEC and other New Right groups believe gaining effective control will be made easier because of the large contingent of conservative Democrats in many legislatures.</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Richard A. Viguerie, a conservative who runs his own direct-mail firm in Virginia, says that leading conservatives have "fairly recently" determined that the state-local level "is the missing piece of the puzzle for us." By 1986, he said, conservatives "will have tripled their state and local efforts compared to 1982."</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John Pucciano, a top Viguerie aide, has left to set up a consulting firm whose board will be controlled by New Right groups. The new organization, Veritas Corp., will help set up conservative think tanks in state capitals and encourage the establishment of PACs to "identify good conservative candidates and run them for the legislatures."</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Both ALEC-PAC and Pucciano's group hope to be the nerve centers of New Right activity at the state level. ALEC-PAC, for example, plans to distribute voting records of state legislators to conservative-oriented corporations that are trying to decide where to target their campaign contributions. At least in its first year, ALEC-PAC's own contributions will be modest -- -an estimated $60,000.</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These efforts are not the first conservative forays into the states. A plethora of national New Right organizations already focus substantial resources on the state level. Among these are the National Conservative Political Action Committee (NCPAC) State Fund, the Committee for Effective State Government (a subsidiary of the Committee for a Free Congress), the National Right to Work Committee, Americans Against Union Control of Government (which has a PAC "to reward and encourage state legislators willing to stand up to union boss power"), Phyllis Schlafly's Eagle Forum, California state Sen. H.R. "Bill" Richardson's Gun Owners of America, the National Pro-Life PAC and the Rev. Jerry Falwell's Moral Majority.</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It is impossible to determine how much conservative organizations are spending at the state level, because those expenditures are not collected in one place for all states. Many New Right groups report modest state campaign budgets for 1984: National Pro-Life PAC, $15,000; Americans Against Union Control of Government, $15,000; the National Right to Work Committee, $50,000. A NCPAC spokesman said that his organization is spending "very little" on state legislative races this year, although a leader of another New Right group estimated that NCPAC was spending more than $500,000.</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But even small contributions can be significant in state campaigns, which are not as costly as congressional races. A candidate for the Arizona Legislature has received $6,000 from conservative PACs, of which $750 came from the National Pro-Life PAC. His total campaign budget is only $18,000.</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 xml:space="preserve">Campaign costs in many other states are equally low. A recent study of Colorado state legislative races put the cost of campaigns for contested House and Senate seats at $16,000-$31,000. For federal candidates, the mean expenditure for a House race in 1982 was about $228,000, according to </w:t>
      </w:r>
      <w:r>
        <w:rPr>
          <w:rFonts w:cs="Times New Roman" w:ascii="Times New Roman" w:hAnsi="Times New Roman"/>
          <w:i/>
          <w:iCs/>
          <w:sz w:val="20"/>
          <w:szCs w:val="20"/>
        </w:rPr>
        <w:t>Vital Statistics</w:t>
      </w:r>
      <w:r>
        <w:rPr>
          <w:rFonts w:cs="Times New Roman" w:ascii="Times New Roman" w:hAnsi="Times New Roman"/>
          <w:sz w:val="20"/>
          <w:szCs w:val="20"/>
        </w:rPr>
        <w:t xml:space="preserve"> on </w:t>
      </w:r>
      <w:r>
        <w:rPr>
          <w:rFonts w:cs="Times New Roman" w:ascii="Times New Roman" w:hAnsi="Times New Roman"/>
          <w:i/>
          <w:iCs/>
          <w:sz w:val="20"/>
          <w:szCs w:val="20"/>
        </w:rPr>
        <w:t>Congress, 1984,</w:t>
      </w:r>
      <w:r>
        <w:rPr>
          <w:rFonts w:cs="Times New Roman" w:ascii="Times New Roman" w:hAnsi="Times New Roman"/>
          <w:sz w:val="20"/>
          <w:szCs w:val="20"/>
        </w:rPr>
        <w:t xml:space="preserve"> which will soon be published by the American Enterprise Institute for Public Policy Research.</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Training and other campaign assistance may be more important than direct contributions. Paul M. Weyrich's Committee for Effective State Government, for example, trains state candidates in everything from media relations to precinct organization. ALEC-PAC held a seminar this year for state candidates and campaign managers that covered computer use, print media and television advertising and fund raising.</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Candidate training and political advice is especially important, particularly for nonincumbents," said ALEC's Steinmetz. "Housewives and pharmacists run for state legislatures, and while they're all intelligent and well-meaning people, when it comes to the allocation of resources they can be very naive."</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ROOTS AND RATIONALE</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Since its influence increased dramatically in the mid-1970s, the New Right has concentrated on congressional and presidential elections. That was originally a sound move, said James Ellis, director of the Committee for Effective State Government. "The situation on the federal level was bleak. The Democrats had two-thirds of both houses of Congress after the 1976 elections. A lot of the 1980 victories [of Reagan and conservative congressional candidates] would not have happened if our groups had not been active."</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Conservatives offer multiple reasons for the recent focus on state races and issues:</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 Reagan's New Federalism has transferred more power over federal programs to the states -- a move the New Right supports and applauds. Conservative legislators can have a say in whether such programs as family planning, which since 1981 has been financed by block grants to the states, are continued.</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 The states offer more opportunity for success. "In Congress," said Kathleen Teague, executive director of ALEC "you've got only one legislative body and they will either pass or kill your bill. In the states, if you're trying to get banking deregulation passed and you've lost in Kansas, Nebraska and Texas, it's not a total failure. You may well win in Arizona, California and New York that year. You've got 50 shots."</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 State legislatures are often farm clubs for congressional candidacies. "If we'd had a state and local effort 10 years ago, we'd be much stronger in Congress now," said Viguerie.</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Adds John T. (Terry) Dolan, chairman of NCPAC: "Both Jimmy Carter and Walter Mondale started in the state legislature. If there had been a group like NCPAC around back in those days, we could have beaten them before they caused us any trouble."</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 Legislatures write reapportionment laws that can play a major role in determining party strength in Congress.</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 State legislatures must ratify constitutional amendments. If the cumulative efforts of the conservative PACs succeed in pressuring Congress to pass a school prayer or a balanced budget amendment, said Teague, "they'll have to get 38 states to pass those things. You have to have an active support network in the states when ratification time comes.</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As with contributions from liberal or special-interest groups and corporations, the New Right contributions raise the question of whether an influx of out-of-state campaign funds will undermine state legislators' independence. Republican New Jersey Assemblyman Charles L. Hardwick said he didn't find the development "any more insidious" than standard special-interest group practices. "In fact, in many ways you can say it's less threatening to get some money from outside the state than it is to have a half-dozen pickets show up and surround your house because they don't like the way you're voting."</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New Left strategists agree with the conservatives' estimate of how important the states are and will be in coming years. In a January 1984 report on "The New Right in the States," the Washington-based Conference on Alternative State and Local Policies wrote: "The key issues of the 1980s -- from taxes to crime to education to abortion -- will be fought in state legislatures. The new national issues will also be defined at the state and local level. Even those matters that will be settled at the national level -- foreign imports, defense, the federal budget -- will be influenced by the voices of organized political groups emanating from the states."</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The conference report said that the New Right has become a "powerful force" in state politics through its sophisticated campaign training, drafting of model legislation, creation of strong single-issue groups and promotion of causes "that grab the emotions of millions of Americans." "There's a determined effort by the New Right to identify candidates and urge them to run, which is a helluva lot more than liberals are doing," said an observer who has worked with the conference. "The conservatives are way, way ahead."</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But Viguerie plays down the New Right's influence. "Contrary to what the opposition says, we're not 10 feet tall and don't have unlimited resources. We're very much outside the establishment. The billions of dollars the left is getting, through the AFL-CIO, or Jesse Jackson, or NOW [the National Organization for Women] -- it goes on and on. The Right gets none of that. We're almost a ragtag little band trying to fight a very big giant."</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New Right leaders insist that union power, particularly that of the National Education Association and its state affiliates, dwarfs their efforts at the state level. "Union control of Ohio is absolute," said Donald E. (Buz) Lukens, a Ohio Republican who is running for reelection to the state Senate. "The union agenda has become the state agenda. The state employees union has money coming out of the ears." ALEC-PAC estimates that Ohio unions -- including the public employee unions -- will spend close to $100,000 this year trying to unseat Lukens, who is a former Member of Congress.</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New York state Sen. Owen Johnson, a Republican and, like Lukens, an ALEC board member, said: "I don't think that the conservative groups are doing anything of any consequence. Most of them will come around and browbeat you a little bit -- and I agree with a lot of thing they say. But when it comes down to clout, they don't have anything. They don't have any money; they don't have any organization."</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HOW MUCH CLOUT?,</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But even small amounts of campaign cash or the special strength motivate groups can bring to bear can provide crucial support. "A few hundred dollars into a campaign for state or local office not only helps the candidate a great deal, but sending out 500 letters to his district to right-to-lifers can really generate some bodies" to help in a campaign, said Peter Gemma, executive director of the National Pro-Life PAC.</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Some observers contend that low-profile state legislative races are highly susceptible to pressure politics. The average voter pays far less attention to state legislative races than to congressional races," said Nancy Ring, executive director of Michigan Common Cause. "Sensationalist mail can go a long, long way in Michigan because you don't have other information out there to counter it. People like Richard Viguerie can be very effective here."</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A mailing by Viguerie to Michigan residents earlier this year "flooded the state with green postcards" sent on behalf of the National Taxpayers Union, said Ring. The cards proclaimed that state legislators could "redeem themselves" for earlier support of a tax increase by supporting the call for a constitutional convention to balance the federal budget. The legislation subsequently passed the Michigan Senate but has been stymied in the House.</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The New Right forces "defeated the [Equal Rights Amendment] in states where there was a public majority behind the amendment," said former Rep. John Buchanan, R-Ala., who is now chairman of People for the American Way, an anti-New Right lobby group. "When you couple that with the tremendous potential of a wedding of the New Right politicos' political skills, expertise and fund-raising abilities with the electronic church and the local conservative fundamentalist churches, the potential for registering the faithful and turning them out with great zeal to campaign for and against candidates is great indeed."</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Viguerie offers a similar view of the long-term consequences of the New Right activities for national and state politics. "A titanic and historic battle is shaping up between the Left and the Right," he predicted. "Both the Left and Right are throwing enormous resources and assets into the battle. You can just see the small squads, platoons and companies coming toward each others' positions for an historic Gettysburg-type battle. Probably in the next four to six years, one side will be dominant and prevail into the 21st century."</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Other politicians tend to see the picture somewhat less dramatically. Lukens sees a natural development in which the liberals, "who have had the country for 30 years" and gained control of most legislatures in the process, are now facing their first significant opposition. "We conservatives are beginning to waken and develop enough experience, money and devoted young people favoring less and more efficient government -- enough body muscle for the first time."</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The New Right's success in state elections so far is mixed. In Michigan's primary election this year, right-to-life groups targeted a half-dozen pro-abortion legislators, but only one was defeated. Observers attribute the loss to his support for a state income tax hike.</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Since 1980, a variety of conservative PACs have been active in Michigan poliics, including the Michigan Conservative Union, Friends of Free Enterprise, Michigan for Biblical Morality, Christian Fund PAC, Tired of Taxes, No More Taxes PAC and the Michigan Citizens for Life PAC. Since 1980, Michigan Citizens for Life, the largest of the group, has spent $176,685 on legislative races.</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The Citizens for Life PAC provides a variety of services for candidates beyond direct contributions. In 1982, its direct-mail operation distributed more than 68,000 letters on behalf of unsuccessful Republican gubernatorial candidate Richard H. Headlee. Smaller mailings were done for dozens of legislative candidates. Its direct contributions -- more than $4,000 each to some recipients -- went to 234 candidates ranging from state Senators and Representatives to district and circuit court judges, county commissioners and Michigan State University board of regents members. From January-August this year, the PAC spent $47,461 on 144 candidates.</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In Colorado, a longtime bastion of conservative strength and money, New Right groups have lost some battles in recent years. Most notable, said David Skaggs, Democratic leader of the Colorado House, was the defeat in 1982 of the state's leading proponent of anti-abortion legislation. Another initiative to cut off state funds for abortions has been placed on the November ballot and Skaggs expects "a rightward shift" in the Colorado legislature after the November elections.</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In Montana, little evidence of New Right PAC contributions has been visible so far this year, said Gail Stoltz, director of MontCEL, which monitors state campaign financing and lobbies for liberal legislation. "In the past, we've seen lots of right-to-life literature dropped on cars on Sunday mornings," she said. "We've seen letter-writing campaigns from the fundamentalist groups." But when NCPAC set up operations in the state two years ago, there was enough of a public backlash that "they left and they haven't come back." she said. But conservative Montana legislators have won important battles in recent years, requiring welfare recipients to work, banning the sale of drug paraphernalia and establishing tax indexing.</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California -- which has one of the nation's most far-reaching campaign finance disclosure laws -- has not seen a drastic increase in New Right campaign spending in recent years. "That is because the California Legislature is so firmly in the hands of the Democrats," said Walter A. Zelman, cxecutive director of California Common Cause. "It would just be a stupid investment of resources for one of the conservative groups to try and take that on."</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A Common Cause analysis of California campaign spending showed only one ideologically oriented state PAC as a big spender in legislative races: state Sen. Richardson's California Gun Owners. "Richardson money put the fear of death into a lot of Democrats" when the group helped defeat several powerful Democratic incumbents in 1982, said Zelman.</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From 1976-82, the Common Cause study found, the gun owners' PAC contributed $904,884 to California legislators, making it the sixth-largest PAC in the state in terms of contributions. During that same period, the California Medical Association PAC -- the state's largest -- spent $1.9 million.</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New Right leaders have frequently cited the defeat of a 1982 gun control initiative in California and its indirect contribution to the victory of Republican Gov. George Deukmejian as a national model for New Right state activity.</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t>ECONOMIC V. SOCIAL ISSUES</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 xml:space="preserve">The same economic and social issues that drive the national New Right movement are at the core of the state activity. But for many state legislators, these issues are not their sole priority. </w:t>
      </w:r>
      <w:r>
        <w:rPr>
          <w:rFonts w:cs="Times New Roman" w:ascii="Times New Roman" w:hAnsi="Times New Roman"/>
          <w:i/>
          <w:iCs/>
          <w:sz w:val="20"/>
          <w:szCs w:val="20"/>
        </w:rPr>
        <w:t>(See box, p. 1921.)</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Idaho House Speaker Thomas T. W. Stivers, a former ALEC national chairman, said he took the conservative position on such matters as abortion and drugs, but: "I have to be the best tightrope walker in the world to keep some of those issues from absolutely overpowering the legislative process. It takes a fine hand and cool mind to keep the natives at rest."</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New Jersey Republican Minority Whip Hardwick, another ALEC board member, said "the New Jersey Legislature is less ideologically and more party and position driven" and that his own priority was to work "very pragmatically and closely" with moderate Republican Gov. Thomas H. Kean to position himself for election as General Assembly Republican leader.</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Many New Right groups are trying to persuade business leaders that corporate interests coincide with the conservative agenda. ALEC, for example, has a long list of corporate sponsors, including the Edison Electric Institute, Procter &amp; Gamble Co., Mary Kay Cosmetics Inc., Eli Lilly and Co., Hoffmann-LaRoche Inc., Adolph Coors Co. and Atlantic Richfield Co.</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ALEC would not reveal how much money it receives from these corporations. Teague said the interest of mainline business corporations in state legislative affairs is rising so rapidly that "I have more big corporations who want to see me, get involved and become members than we can practically cope with."</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Viguerie, however, said corporations provide the New Right "with little help" and "are not an ally." He recently founded "PopCon" -- the Populist Conservative Tax Coalition -- which he said disagreed almost 100 per cent with corporate policies. "Corporations have almost no interest in social issues," he said. "On foreign policy, we probably disagree 90 per cent of the time."</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The chairman of ALEC's business policy board is former Republican House Member and Defense Secretary Donald Rumsfeld of Illinois who is now president and chief executive officer of G.D. Searle &amp; Co. Rumsfeld said he was "philosophically comfortable" with ALEC's positions but that he had become involved chiefly because of his interests in economics and government regulation rather than social issues.</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While his corporation has a substantial long-term interest in state government and has participated actively in ALEC, Rick Rothschild, corporate director of government affairs for Sears, Roebuck &amp; Co., said, "I'm aware of no corporation that has a position on social issues."</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Another corporate government affairs officer who declined to be identified said: "We like ALEC's conservatism and probusiness attitude. But abortion, school prayer and the like are just not issues for us. We nod and accept the rest of it but we aren't supportive of it. You have to grin and bear it."</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1008" w:hanging="0"/>
        <w:rPr>
          <w:rFonts w:ascii="Times New Roman" w:hAnsi="Times New Roman" w:cs="Times New Roman"/>
          <w:sz w:val="20"/>
          <w:szCs w:val="20"/>
        </w:rPr>
      </w:pPr>
      <w:r>
        <w:rPr>
          <w:rFonts w:cs="Times New Roman" w:ascii="Times New Roman" w:hAnsi="Times New Roman"/>
          <w:b/>
          <w:bCs/>
          <w:sz w:val="20"/>
          <w:szCs w:val="20"/>
        </w:rPr>
        <w:t xml:space="preserve">GRAPHIC: </w:t>
      </w:r>
      <w:r>
        <w:rPr>
          <w:rFonts w:cs="Times New Roman" w:ascii="Times New Roman" w:hAnsi="Times New Roman"/>
          <w:sz w:val="20"/>
          <w:szCs w:val="20"/>
        </w:rPr>
        <w:t>Picture 1, The New Right's potential for "registering the faithful and turning them out with great zeal to campaign for and against candidates is great indeed," says John Buchanan, chairman of People for the American Way, an anti-New Right group. Joan Marcus; Picture 2, Leading conservatives have "fairly recently" determined that the state-local level "is the missing piece of the puzzle for us," says Richard A. Viguerie, a conservative who runs his own direct-mail firm.; Picture 3, "Union control of Ohio is absolute," says Ohio state Sen. Donald E. (Buz) Lukens. "The union agenda has become the state agenda. The state employees union has money coming out of the ears."; Picture 4, "I have to be the best tightrope walker in the world to keep some of [the conservative] issues from absolutely overpowering the legislative process," says Idaho House Speaker Thomas T. W. Stivers. "It takes a fine hand and cool mind to keep the natives at rest."</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810db"/>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3276</Words>
  <Characters>18674</Characters>
  <CharactersWithSpaces>22932</CharactersWithSpaces>
  <Paragraphs>37</Paragraphs>
  <Company>Center for Media and Democrac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7:45:00Z</dcterms:created>
  <dc:creator>Brendan Fischer</dc:creator>
  <dc:description/>
  <dc:language>en-US</dc:language>
  <cp:lastModifiedBy>Brendan Fischer</cp:lastModifiedBy>
  <dcterms:modified xsi:type="dcterms:W3CDTF">2012-03-29T17: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